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icture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americancivilwar.com/women/greenhow_daughter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uh.edu/engines/greenhow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memory.loc.gov/service/pnp/cwpbh/01900/01988r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img3.footnote.com/img/thumbnail/10542103/400/400/0_0_145_200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sonofthesouth.net/civil-war-pictures/photography/confederate-spy-photograph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civilwarsignals.org/pages/spy/confedsecret/nyh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pastperfectvintage.com/1850bluedress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legendsofamerica.com/photos-americanhistory/Battle%20of%20Bull%20Run--July%2021st%201861-500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docsouth.unc.edu/fpn/greenhow/greentp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st –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l the Daring of the Soldier: Women of the Civil War Armies; Leonard, Elizabeth D; 199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"Bad Girls: Rose O’Neal Greenhow." (2007): n. pag. Web. 17 July 2007. &lt;http://yourehistory.wordpress.com/2007/07/16/bad-girls-rose-oneal-greenhow/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'Neal II, John. "The "Real" Rebel Rose ." N.p., n.d. Web. 3/26/10. &lt;http://www.onealwebsite.com/RebelRose/MyArticle.html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hyperlink r:id="rId11">
        <w:r>
          <w:rPr>
            <w:rStyle w:val="InternetLink"/>
          </w:rPr>
          <w:t>Greenhow, Rose O'Neal.</w:t>
        </w:r>
      </w:hyperlink>
      <w:r>
        <w:rPr/>
        <w:t xml:space="preserve">" </w:t>
      </w:r>
      <w:r>
        <w:rPr>
          <w:u w:val="single"/>
        </w:rPr>
        <w:t>The Oxford Essential Dictionary of the U.S. Military</w:t>
      </w:r>
      <w:r>
        <w:rPr/>
        <w:t xml:space="preserve">. 2001. </w:t>
      </w:r>
      <w:r>
        <w:rPr>
          <w:i/>
        </w:rPr>
        <w:t>Encyclopedia.com.</w:t>
      </w:r>
      <w:r>
        <w:rPr/>
        <w:t xml:space="preserve"> 26 Mar. 2010 &lt;</w:t>
      </w:r>
      <w:hyperlink r:id="rId12">
        <w:r>
          <w:rPr>
            <w:rStyle w:val="InternetLink"/>
          </w:rPr>
          <w:t>http://www.encyclopedia.com</w:t>
        </w:r>
      </w:hyperlink>
      <w:r>
        <w:rPr/>
        <w:t>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www.civilwarhome.com/confederatecause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^ Didn’t have any info about Author and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828fb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f8681f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mericancivilwar.com/women/greenhow_daughter.jpg" TargetMode="External"/><Relationship Id="rId3" Type="http://schemas.openxmlformats.org/officeDocument/2006/relationships/hyperlink" Target="http://www.uh.edu/engines/greenhow.jpg" TargetMode="External"/><Relationship Id="rId4" Type="http://schemas.openxmlformats.org/officeDocument/2006/relationships/hyperlink" Target="http://memory.loc.gov/service/pnp/cwpbh/01900/01988r.jpg" TargetMode="External"/><Relationship Id="rId5" Type="http://schemas.openxmlformats.org/officeDocument/2006/relationships/hyperlink" Target="http://img3.footnote.com/img/thumbnail/10542103/400/400/0_0_145_200.jpg" TargetMode="External"/><Relationship Id="rId6" Type="http://schemas.openxmlformats.org/officeDocument/2006/relationships/hyperlink" Target="http://www.sonofthesouth.net/civil-war-pictures/photography/confederate-spy-photograph.jpg" TargetMode="External"/><Relationship Id="rId7" Type="http://schemas.openxmlformats.org/officeDocument/2006/relationships/hyperlink" Target="http://www.civilwarsignals.org/pages/spy/confedsecret/nyh.jpg" TargetMode="External"/><Relationship Id="rId8" Type="http://schemas.openxmlformats.org/officeDocument/2006/relationships/hyperlink" Target="http://pastperfectvintage.com/1850bluedress.jpg" TargetMode="External"/><Relationship Id="rId9" Type="http://schemas.openxmlformats.org/officeDocument/2006/relationships/hyperlink" Target="http://www.legendsofamerica.com/photos-americanhistory/Battle of Bull Run--July 21st 1861-500.jpg" TargetMode="External"/><Relationship Id="rId10" Type="http://schemas.openxmlformats.org/officeDocument/2006/relationships/hyperlink" Target="http://docsouth.unc.edu/fpn/greenhow/greentp.jpg" TargetMode="External"/><Relationship Id="rId11" Type="http://schemas.openxmlformats.org/officeDocument/2006/relationships/hyperlink" Target="http://www.encyclopedia.com/doc/1O63-GreenhowRoseONeal.html" TargetMode="External"/><Relationship Id="rId12" Type="http://schemas.openxmlformats.org/officeDocument/2006/relationships/hyperlink" Target="http://www.encyclopedia.com/" TargetMode="External"/><Relationship Id="rId13" Type="http://schemas.openxmlformats.org/officeDocument/2006/relationships/hyperlink" Target="http://www.civilwarhome.com/confederatecauses.htm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0</Words>
  <Characters>0</Characters>
  <CharactersWithSpaces>0</CharactersWithSpaces>
  <Paragraphs>1</Paragraphs>
  <Company>SL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08:00Z</dcterms:created>
  <dc:creator>Science Leadership Academy</dc:creator>
  <dc:description/>
  <dc:language>en-US</dc:language>
  <cp:lastModifiedBy>Science Leadership Academy</cp:lastModifiedBy>
  <dcterms:modified xsi:type="dcterms:W3CDTF">2010-03-26T19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